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34223893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794196887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489871072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